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глава администрации гор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_____________К.И. Базар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__»___________2012г.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городских выставок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вященных  145-летию курорта Белокурих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75-летию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я города Белокурихи проводит 4 августа 2012г. с 10.00ч. до 14.00ч. городские выставки,   посвящённы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45-летию курорта Белокуриха и 75-летию Алтай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выставок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щение к культурному и историческому наследию России, края, города – курорта Белокуриха;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езентация санаторно-курортных комплексов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вышение уровня мастерства специалистов разных профессий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ддержка самобытных талантов в различных видах искусства;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влечение жителей к активному участию в жизни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Участник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ыставок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участия в выставках приглашаются санатории, предприятия, муниципальные учреждения, а также  жители и гости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 провед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ставки-презентации для санаторно-курортных комплексов и предприятий города, проводятся на свободную тему. Отдельные жители принимают участие в выставке цветов и декоративно-прикладного искусства "Мой город своими руками"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ставочные палатки располагаются согласно плану-схеме на Центральной площади города и по улице Академика Мяснико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явки на участие в выставках принимаются до 16.07.2012г. в Администрации города в кабинете № 211. Контактный телефон 8-962-802-03-19 (Комлева Вера Ивановн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участник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 участники награждаются грамотами за участие и дипломам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, а также памятными подарк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граждение состоится  04.08.2012г. с 13.00ч. до 14.00ч. на сцене во время проведения Торжественной части праздника "День города"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ответствие заданной те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игиналь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ачество оформления и мастер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Комлева Вера Ивановна</w:t>
      </w:r>
    </w:p>
    <w:p>
      <w:pPr>
        <w:pStyle w:val="TextBody"/>
        <w:rPr>
          <w:szCs w:val="24"/>
        </w:rPr>
      </w:pPr>
      <w:r>
        <w:rPr>
          <w:szCs w:val="24"/>
        </w:rPr>
        <w:t>8 (385 77)  2-07-57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47:00Z</dcterms:created>
  <dc:creator>ТАТЬЯНА</dc:creator>
  <dc:description/>
  <cp:keywords/>
  <dc:language>en-US</dc:language>
  <cp:lastModifiedBy>Cintel</cp:lastModifiedBy>
  <cp:lastPrinted>2009-06-19T09:28:00Z</cp:lastPrinted>
  <dcterms:modified xsi:type="dcterms:W3CDTF">2012-07-02T08:47:00Z</dcterms:modified>
  <cp:revision>2</cp:revision>
  <dc:subject/>
  <dc:title>Плогпшпгаашпаопщшпашпшгешешаоагокгкегк8кгег9ек8еггкнг</dc:title>
</cp:coreProperties>
</file>